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31" w:dyaOrig="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2pt;height:39.7pt" filled="f" o:ole="">
            <v:imagedata r:id="rId3" o:title=""/>
          </v:shape>
          <o:OLEObject Type="Embed" ProgID="" ShapeID="ole_rId2" DrawAspect="Content" ObjectID="_2118494941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  <w:lang w:val="bg-BG"/>
        </w:rPr>
      </w:pPr>
      <w:r>
        <w:rPr>
          <w:sz w:val="52"/>
        </w:rPr>
        <w:t>Special Too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35890</wp:posOffset>
                      </wp:positionV>
                      <wp:extent cx="203835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10.7pt" to="283.6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Newly Providet Tool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303530</wp:posOffset>
                      </wp:positionV>
                      <wp:extent cx="3000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23.9pt" to="282.9pt,23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ecial Tools (Common With Other Models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124460</wp:posOffset>
                      </wp:positionV>
                      <wp:extent cx="2476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9.8pt" to="279.15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Optional Tool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1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43:00Z</dcterms:created>
  <dc:creator>Владимир Мирчев</dc:creator>
  <dc:description/>
  <dc:language>en-US</dc:language>
  <cp:lastModifiedBy>Владимир Мирчев</cp:lastModifiedBy>
  <cp:lastPrinted>2003-11-28T15:49:00Z</cp:lastPrinted>
  <dcterms:modified xsi:type="dcterms:W3CDTF">2003-12-02T10:41:00Z</dcterms:modified>
  <cp:revision>9</cp:revision>
  <dc:subject/>
  <dc:title>CHAPTER 15</dc:title>
</cp:coreProperties>
</file>